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2143446919"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2125067268"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